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bookmarkStart w:id="0" w:name="_Hlk164237729"/>
      <w:bookmarkEnd w:id="0"/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894/24 од 14.05</w:t>
      </w:r>
      <w:r>
        <w:rPr>
          <w:b/>
          <w:iCs/>
          <w:color w:val="404040"/>
          <w:sz w:val="22"/>
          <w:szCs w:val="22"/>
          <w:lang w:val="sr-Latn-RS"/>
        </w:rPr>
        <w:t>.2024</w:t>
      </w:r>
      <w:r>
        <w:rPr>
          <w:b/>
          <w:iCs/>
          <w:color w:val="404040"/>
          <w:sz w:val="22"/>
          <w:szCs w:val="22"/>
          <w:lang w:val="sr-RS"/>
        </w:rPr>
        <w:t>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опреме за одржавање софтвера „SCADA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 17.05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1" w:name="_Hlk164237729"/>
      <w:bookmarkStart w:id="2" w:name="_Hlk164237729"/>
      <w:bookmarkEnd w:id="2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15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5-14T09:15:00Z</dcterms:modified>
  <cp:revision>2</cp:revision>
  <dc:subject/>
  <dc:title>На основу члана 38</dc:title>
</cp:coreProperties>
</file>