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-400050</wp:posOffset>
            </wp:positionV>
            <wp:extent cx="5856605" cy="1355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ЈЕКТНИ ЗАДАТА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ИЗРАДУ ПРОЈЕКТНО ТЕХНИЧКЕ ДОКУМЕТАЦИЈ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РЕКОНСТРУКЦИЈУ РАСКРСНИЦ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(ИЗГРАДЊУ КРУЖНОГ ТОКА) НА УКРШТАЊУ УЛИЦ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НИКОЛАЈА ВЕЛИМИРОВИЋА, МАЈОРА МАРКА И АДАКАЛСКЕ УЛИЦ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ИНВЕСТИТОР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zh-CN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Општина Параћи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sr-Latn-CS"/>
        </w:rPr>
        <w:t>НАРУЧИЛАЦ : ЈKП Црниц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Циљ изра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љ израде пројектно техничке документације за реконструкцију раскрснице улица Владике Николаја Велимировића, Мајора Марка и Адакалске улице. Раскрсница је регулисана саобраћајном сигнализацијом. Раскрсница се налази у непосредној близини цркве, згради суда и општине па је самим тим доста оптерећена а циљ је да се кроз израду новог решења обезбеди безбедније и комфорније одвијање саобраћај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u w:val="single"/>
          <w:lang w:val="sr-R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u w:val="single"/>
          <w:lang w:val="sr-RS" w:eastAsia="zh-CN"/>
        </w:rPr>
        <w:t>Законски окви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val="sr-R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u w:val="single"/>
          <w:lang w:val="sr-RS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 xml:space="preserve">Техничку документацију израдити у складу са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планирању и изградњи ("Службени гласник РС", бр. 72/2009, 81/2009, 64/2010, 24/2011, 121/2012, 42/2013, 50/2013, 98/2013, 132/2014 и 145/2014, 83/2018, 31/2019, 37/2019 - др.закон, 9/2020 и 52/2021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садржини, начину и поступку израде и начин вршења контроле техничке документације према класи и намени објеката ("Сл. гласник РС", бр. 23/2015 и 77/201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путевима ("Службени гласник РС", бр. 41/2018 и 95/2018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Закон о безбедности саобраћаја на путевима ("Службени гласник РС" бр. 41/2009, 53/2010, 101/2011, 32/2013 - одлука УС, 55/2014, 96/2015 - др. закон, 9/2016 - odluka УС, 24/2018, 41/2018, 41/2018 - др. закон, 87/2018, 23/2019 i 128/2020 – др.зак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саобраћајној сигнализацији ("Службени гласник РС", бр.85/2017 и 14/2021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техничким стандардима планирања, пројектовања и изградње објеката, којима се осигурава несметано кретање и приступ особа са инвалидитетом, деци и старим особама ("Службени.гласник РС",бр.22/2015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Latn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- Правилник о условима које са аспекта безбедности саобраћаја морају да испуњавају путни објекти и други елементи јавног пута ("Службени.гласник РС",бр.50/2011)</w:t>
      </w: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Latn-RS" w:eastAsia="zh-CN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као и друга примењива законска регулатива , правилници, стандарди, прописи и технич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val="sr-RS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val="sr-RS" w:eastAsia="zh-CN"/>
        </w:rPr>
        <w:t>нормативи.</w:t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- Захтевима Наручиоца који су у складу са законском регулативом,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Садржај</w:t>
        <w:br/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1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тни задатак инвеститора</w:t>
        <w:br/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2. Прoјектни елементи саобраћајних површина</w:t>
      </w:r>
    </w:p>
    <w:p>
      <w:pPr>
        <w:pStyle w:val="Normal"/>
        <w:shd w:fill="FFFFFF" w:val="clear"/>
        <w:spacing w:lineRule="auto" w:line="240" w:before="0" w:after="0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3. Садржина техничке документације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4. Завршне одредбе 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lang w:val="sr-RS"/>
        </w:rPr>
        <w:t>1.ПРОЈЕКТНИ ЗАДАТАК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u w:val="single"/>
          <w:lang w:val="sr-RS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sz w:val="24"/>
          <w:u w:val="single"/>
          <w:lang w:val="sr-RS"/>
        </w:rPr>
        <w:t>1.Плански основ: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sz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sz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Предметна раскрсница на укрштању </w:t>
      </w:r>
      <w:r>
        <w:rPr>
          <w:rFonts w:cs="Times New Roman" w:ascii="Times New Roman" w:hAnsi="Times New Roman"/>
          <w:sz w:val="24"/>
          <w:szCs w:val="24"/>
          <w:lang w:val="sr-RS"/>
        </w:rPr>
        <w:t>улица Владике Николаја Велимировића, Мајора Марка и Адакалске улице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 у Параћину налази се у обухвату Плана генералне регулације који представља и плански основ за израду техничке документације. Раскрсница је једна од прометнијих раскрсница у граду и представља један вид трасе која је и нека врста обиласка главне улице кроз центар гра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u w:val="single"/>
          <w:lang w:val="sr-RS"/>
        </w:rPr>
        <w:t xml:space="preserve">2. </w:t>
      </w:r>
      <w:r>
        <w:rPr>
          <w:rFonts w:eastAsia="Times New Roman" w:cs="TimesNewRoman;Times New Roman" w:ascii="TimesNewRoman;Times New Roman" w:hAnsi="TimesNewRoman;Times New Roman"/>
          <w:b/>
          <w:bCs/>
          <w:u w:val="single"/>
          <w:lang w:val="sr-RS"/>
        </w:rPr>
        <w:t>Опис локације и карактеристике подручј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-Roman;Times New Roman" w:hAnsi="Times-Roman;Times New Roman" w:eastAsia="Times New Roman" w:cs="Times-Roman;Times New Roman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редметна раскрсница се налази у близини цркве, згради суда и општине, на кружном правцу који је алтернатива центру града тј.као обилазница центра града, и део праваца који иду ка Индустријској зони запад и север као и део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 xml:space="preserve">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утног правца из Зајечара ка Ћуприји. Раскрсница се у постојећем стању углавном користи за путнички саобраћај, доставна возила, лака теретна и градски превоз али и камионски саобраћај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Раскрсница се налази на парцелама: к.п.бр. 5468, 1881/2,</w:t>
      </w:r>
      <w:r>
        <w:rPr>
          <w:rFonts w:eastAsia="Times New Roman" w:cs="Times-Roman;Times New Roman" w:ascii="Times-Roman;Times New Roman" w:hAnsi="Times-Roman;Times New Roman"/>
          <w:color w:val="0070C0"/>
          <w:sz w:val="24"/>
          <w:lang w:val="sr-RS"/>
        </w:rPr>
        <w:t xml:space="preserve"> 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5465, 1978/2, 1978/1</w:t>
      </w:r>
      <w:r>
        <w:rPr>
          <w:rFonts w:eastAsia="Times New Roman" w:cs="Times-Roman;Times New Roman" w:ascii="Times-Roman;Times New Roman" w:hAnsi="Times-Roman;Times New Roman"/>
          <w:sz w:val="24"/>
          <w:lang w:val="sr-Latn-RS"/>
        </w:rPr>
        <w:t>, 1976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 КО Параћин град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Оквирна површина обухвата је око 1.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Latn-RS"/>
        </w:rPr>
        <w:t>3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00m</w:t>
      </w:r>
      <w:r>
        <w:rPr>
          <w:rFonts w:eastAsia="Times New Roman" w:cs="Times New Roman" w:ascii="Times New Roman" w:hAnsi="Times New Roman"/>
          <w:sz w:val="28"/>
          <w:szCs w:val="28"/>
          <w:lang w:val="sr-RS"/>
        </w:rPr>
        <w:t>²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Коловоз на раскрсници и прилазима раскрснице је од асфалтног слоја БНС-а и АБ дебљине око 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>15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-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>20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cm. Носећа конструкција је од дробљеног камена и шљунка дебљине око 40-50cm. Тротоари су у делу изграђени и уређени бетонским плочама типа „бехатон“ а у једном делу је тротоар од бетона или асфалта. Предметна раскрсница је покривена јавном расвет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-Bold;Times New Roman" w:ascii="Times-Bold;Times New Roman" w:hAnsi="Times-Bold;Times New Roman"/>
          <w:b/>
          <w:bCs/>
          <w:sz w:val="24"/>
          <w:szCs w:val="24"/>
          <w:u w:val="single"/>
          <w:lang w:val="sr-RS"/>
        </w:rPr>
        <w:t xml:space="preserve">3.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  <w:t>Подаци о постојећем стању инфраструктур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val="sr-RS"/>
        </w:rPr>
        <w:t>На предметној локацији постоји изграђена комплетна</w:t>
      </w:r>
      <w:r>
        <w:rPr>
          <w:rFonts w:cs="TimesNewRoman;Times New Roman" w:ascii="TimesNewRoman;Times New Roman" w:hAnsi="TimesNewRoman;Times New Roman"/>
          <w:sz w:val="24"/>
          <w:lang w:val="sr-RS"/>
        </w:rPr>
        <w:t xml:space="preserve"> мрежа јавне комуналне инфраструктуре на коју су прикључени сви постојећи објекти у окружењу </w:t>
      </w:r>
      <w:r>
        <w:rPr>
          <w:rFonts w:cs="Times-Roman;Times New Roman" w:ascii="Times-Roman;Times New Roman" w:hAnsi="Times-Roman;Times New Roman"/>
          <w:sz w:val="24"/>
          <w:lang w:val="sr-RS"/>
        </w:rPr>
        <w:t>(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водоводн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канализациона мрежа атмосферска и фекалн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нисконапонска електроенергетска и мрежа јавне расвете, телекомуникациона</w:t>
      </w:r>
      <w:r>
        <w:rPr>
          <w:rFonts w:cs="Times-Roman;Times New Roman" w:ascii="Times-Roman;Times New Roman" w:hAnsi="Times-Roman;Times New Roman"/>
          <w:sz w:val="24"/>
          <w:lang w:val="sr-RS"/>
        </w:rPr>
        <w:t>, д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истрибутивна гасоводна мреж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lang w:val="sr-Latn-RS"/>
        </w:rPr>
      </w:pPr>
      <w:r>
        <w:rPr>
          <w:rFonts w:cs="TimesNewRoman;Times New Roman" w:ascii="TimesNewRoman;Times New Roman" w:hAnsi="TimesNewRoman;Times New Roman"/>
          <w:sz w:val="24"/>
          <w:lang w:val="sr-RS"/>
        </w:rPr>
        <w:t>Различити системи комуналне мреже грађени су у различитим периодима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а њихово стање је различито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.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Овим системима управљају надлежна дистрибутивна и друга предузећа</w:t>
      </w:r>
      <w:r>
        <w:rPr>
          <w:rFonts w:cs="Times-Roman;Times New Roman" w:ascii="Times-Roman;Times New Roman" w:hAnsi="Times-Roman;Times New Roman"/>
          <w:sz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lang w:val="sr-RS"/>
        </w:rPr>
        <w:t xml:space="preserve">    </w:t>
      </w:r>
      <w:r>
        <w:rPr>
          <w:rFonts w:cs="Times-Roman;Times New Roman" w:ascii="Times-Roman;Times New Roman" w:hAnsi="Times-Roman;Times New Roman"/>
          <w:sz w:val="24"/>
          <w:szCs w:val="24"/>
          <w:lang w:val="sr-RS"/>
        </w:rPr>
        <w:t>Предмет овог пројекта је раскрсница улица Мајора Марка, Адакалске и Владике Николаја Велимировића у Параћ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lang w:val="sr-RS"/>
        </w:rPr>
        <w:t xml:space="preserve">    </w:t>
      </w:r>
      <w:r>
        <w:rPr>
          <w:rFonts w:cs="Times-Roman;Times New Roman" w:ascii="Times-Roman;Times New Roman" w:hAnsi="Times-Roman;Times New Roman"/>
          <w:sz w:val="24"/>
          <w:szCs w:val="24"/>
          <w:lang w:val="sr-RS"/>
        </w:rPr>
        <w:t xml:space="preserve">Предметна раскрсница се налази у централном делу градске уличне мреже и представља чвориште где се укрштају улица Мајора Марка која је тренутно транзитног карактера у којој је сконцентрисан путнички и теретни саобраћај који се слива са аутопута и даље каналише према државном путу </w:t>
      </w:r>
      <w:r>
        <w:rPr>
          <w:rFonts w:cs="Times-Roman;Times New Roman" w:ascii="Times-Roman;Times New Roman" w:hAnsi="Times-Roman;Times New Roman"/>
          <w:sz w:val="24"/>
          <w:szCs w:val="24"/>
          <w:lang w:val="sr-Latn-RS"/>
        </w:rPr>
        <w:t>II</w:t>
      </w:r>
      <w:r>
        <w:rPr>
          <w:rFonts w:cs="Times-Roman;Times New Roman" w:ascii="Times-Roman;Times New Roman" w:hAnsi="Times-Roman;Times New Roman"/>
          <w:sz w:val="24"/>
          <w:szCs w:val="24"/>
          <w:lang w:val="sr-RS"/>
        </w:rPr>
        <w:t>А реда бр. 158 према Ћуприји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val="sr-R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sr-RS"/>
        </w:rPr>
        <w:t>Из Адалске улице долазе возила Дома здравља и Здравственог центра, Цркве и дела који је намењен за колективно становање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  <w:lang w:val="sr-R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sr-RS"/>
        </w:rPr>
        <w:t>Улица Владике Николаја Велимировића је улица из које долазе возила јавних служби и радника који раде у њима (Општинске управе, Полицијске Станице, Основног суда, и осталих јавних служби), па је као таква оптерећена у јутарњим часовима и поподневним при крају радног времена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cs="Times-Roman;Times New Roman"/>
          <w:color w:val="0070C0"/>
          <w:sz w:val="24"/>
          <w:szCs w:val="24"/>
          <w:lang w:val="sr-RS"/>
        </w:rPr>
      </w:pPr>
      <w:r>
        <w:rPr>
          <w:rFonts w:cs="Times-Roman;Times New Roman" w:ascii="Times-Roman;Times New Roman" w:hAnsi="Times-Roman;Times New Roman"/>
          <w:color w:val="0070C0"/>
          <w:sz w:val="24"/>
          <w:szCs w:val="24"/>
          <w:lang w:val="sr-RS"/>
        </w:rPr>
        <w:br/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0070C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0070C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6"/>
          <w:szCs w:val="24"/>
          <w:u w:val="single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u w:val="single"/>
          <w:lang w:val="sr-RS"/>
        </w:rPr>
        <w:t xml:space="preserve">4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u w:val="single"/>
          <w:lang w:val="sr-RS"/>
        </w:rPr>
        <w:t>Обухват и предмет реконструкциј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u w:val="single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sz w:val="26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Обухват интервенције у склопу реконструкције раскрснице треба да сагледа комлетну раскрсницу са тротоарима и јавним површинама. Обухват пројектовања су и површине на деловима суседних парцела које су у власништву општине Параћин. Задатак пројектанта је да поред реконструкције саме раскрснице у обухват пројектовања укључи и површине које су неопходне за кретање пешака. Укупна површина локације која је предмет пројектовања је око 1.</w:t>
      </w:r>
      <w:r>
        <w:rPr>
          <w:rFonts w:eastAsia="Times New Roman" w:cs="TimesNewRoman;Times New Roman" w:ascii="TimesNewRoman;Times New Roman" w:hAnsi="TimesNewRoman;Times New Roman"/>
          <w:sz w:val="24"/>
          <w:lang w:val="sr-Latn-RS"/>
        </w:rPr>
        <w:t>3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00m</w:t>
      </w:r>
      <w:r>
        <w:rPr>
          <w:rFonts w:eastAsia="Times New Roman" w:cs="Times New Roman" w:ascii="Times New Roman" w:hAnsi="Times New Roman"/>
          <w:sz w:val="28"/>
          <w:szCs w:val="24"/>
          <w:lang w:val="sr-RS"/>
        </w:rPr>
        <w:t>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4"/>
          <w:lang w:val="sr-RS"/>
        </w:rPr>
        <w:t>У оквиру пројекта треба предвидети реконструкцију раскрснице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: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коловоз</w:t>
      </w:r>
      <w:r>
        <w:rPr>
          <w:rFonts w:cs="Times-Roman;Times New Roman" w:ascii="Times-Roman;Times New Roman" w:hAnsi="Times-Roman;Times New Roman"/>
          <w:sz w:val="24"/>
          <w:lang w:val="sr-RS"/>
        </w:rPr>
        <w:t xml:space="preserve"> са тротоарима -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са задатим елементима дефинисаним овим пројектним задатком са припадајућом саобраћајном сигнализациј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lang w:val="sr-RS"/>
        </w:rPr>
        <w:t>Имајући у виду да је раскрсница геометријски неправилна, са ширим улазима, недефинисаним тракама, са по две саобраћајне траке по смеру из улице Мајора Марка и близине семафора у истој улици, потребно је урадити идејно решење тако да раскрсница омогући лакше одвијање саобраћаја у назначеном периоду и ван њега, дефинисати саобраћајне траке и њихова потребна ширина, евентуалне уливне и изливне траке и све то у постојећој регулацији, могућност кружне раскрснице, семафора и 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lang w:val="sr-RS"/>
        </w:rPr>
        <w:t xml:space="preserve">Како у улици Мајора Марка постоји паркинг који је подужно уз ивицу коловоза, приликом израде идејног решења, узети у обзир могућност формирања паркинга управног на коловоз уз реконструкцију постојећег тротоара и зелене површине поред Цркве. 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color w:val="0070C0"/>
          <w:sz w:val="24"/>
          <w:lang w:val="sr-RS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NewRoman;Times New Roman" w:hAnsi="TimesNewRoman;Times New Roman" w:eastAsia="Times New Roman" w:cs="TimesNewRoman;Times New Roman"/>
          <w:color w:val="FF0000"/>
          <w:sz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2.ПРОЈЕКТНИ ЕЛЕМЕНТИ САОБРАЋАЈНИХ ПОВРШИН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1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Основни задати технички елементи саобраћајнице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ат реконструкције раскрснице израдити са потребним саобраћајним тракама и тротоарима са евентуалним измештањем стубова јавне расвете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Тротоар пројектовати у промењивој расположивој ширини од коловоза до регулације са суседним парцелама. </w:t>
      </w:r>
      <w:r>
        <w:rPr>
          <w:rFonts w:eastAsia="Times New Roman" w:cs="TimesNewRoman;Times New Roman" w:ascii="TimesNewRoman;Times New Roman" w:hAnsi="TimesNewRoman;Times New Roman"/>
          <w:bCs/>
          <w:sz w:val="24"/>
          <w:szCs w:val="24"/>
          <w:lang w:val="sr-RS"/>
        </w:rPr>
        <w:t xml:space="preserve">Висину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ивичњака усагласити са начином и условима коришћења површина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(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лски приступи објектима, и сл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а местима пешачких прелаза обезбедити услове за несметано кретање дец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тарих и особа са инвалидитетом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у складу са Правилником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2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Коловозна конструкција и завршна обрад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том предвидети рушење постојеће коловозне конструкциј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а нову димензионисати у свему према захтевима за тешко саобраћајно оптерећењ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ловозну конструкцију предвидети од каменог материјала са коловозним застором од асфал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Застор нових површина тротоара усагласити са изведеним деловима тротоара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(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ефабриковане бетонске плоче типа „бехатон“ и сл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). </w:t>
      </w:r>
    </w:p>
    <w:p>
      <w:pPr>
        <w:pStyle w:val="Normal"/>
        <w:spacing w:before="0" w:after="0"/>
        <w:rPr>
          <w:rFonts w:ascii="Times-Bold;Times New Roman" w:hAnsi="Times-Bold;Times New Roman" w:eastAsia="Times New Roman" w:cs="Times-Bold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-Bold;Times New Roman" w:hAnsi="Times-Bold;Times New Roman" w:eastAsia="Times New Roman" w:cs="Times-Bold;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3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Нивелациј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ивелационим решењем максимално уважити постојеће карактеристике терена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остојећу нивелацију саобраћајница које се прикључују на предметну раскрсниц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те улаза у објекте и парцел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коте колских приступа, коте паркинг површина и слично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Нивелациона решења свих елемената саобраћајнице и обухваћених јавних површина испред објеката и улаза у парцеле усагласити са решењем одводњавања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У сарадњи са инвеститором дефинисати већа одступања и ограничења ради уклапања нове нивелете у изграђене улазе у парцеле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FF0000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-Roman;Times New Roman" w:hAnsi="Times-Roman;Times New Roman" w:eastAsia="Times New Roman" w:cs="Times-Roman;Times New Roman"/>
          <w:color w:val="FF0000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4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Укрштање са другим саобраћајницама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ва места укрштања раскрснице са приступним саобраћајницама у окружењу обезбедити у ниво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а јасно дефинисаном сигнализацијом и извршити уклапање у вертикалном и хоризонталном смисл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val="sr-RS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br/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5.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Саобраћајна сигнализација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NewRoman;Times New Roman" w:ascii="TimesNewRoman;Times New Roman" w:hAnsi="TimesNewRoman;Times New Roman"/>
          <w:bCs/>
          <w:sz w:val="24"/>
          <w:szCs w:val="24"/>
          <w:lang w:val="sr-RS"/>
        </w:rPr>
        <w:t xml:space="preserve">Техничка документација треба да садржи и пројекат вертикалне и хоризонталне саобраћајне сигнализације и опреме. Пројектант саобраћајне сигнализације преузима од пројектанта грађевинског пројекта комплетиране подлоге и документацију. Представници инвеститора ће пратити активности пројектанта, давати потребне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сугестије и смернице пројектанту у току израде пројектне документације и пратити динамику реализације прој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        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Осим сталне саобраћајне сигнализације приликом израде Пројекта за извођење потребно је израдити и пројекат Привремене саобраћајне сигнализације за време извођења радова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6. Проходност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    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Меродавна возила за пролазак  будућом раскрсницом су: путнички аутомобил, лако доставно возило, теретно возило НДМ до 3,5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t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, теретно возило изнад НДМ 3,5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t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а које не прелази НДМ 12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t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(са прикључним возилом), теретно воило чија НДМ прелази 12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t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(са прикључним возилом) , соло аутобус 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  <w:lang w:val="sr-R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   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Односно за возила највећа дозвољена дужина возила, износи: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1) за моторно возило, (осим аутобуса и возила врсте Л) - 12,00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2) за возила врсте О и Р - 12,00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3) за аутобус са две осовине - 13,50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4) за аутобус са три и више осовина - 15,00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5) за зглобни аутобус - 18,75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За возила највеће дозвољене дужине скупа возила :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1) за тегљач са полуприколицом - 16,50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Latn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2) за вучно возило са приколицом - 18,75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Latn-RS"/>
        </w:rPr>
        <w:t>m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   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Пројектант је у обавези да пре израде Идејног решења презентује Наручиоцу предлог кружне раскрснице са кривама трагова меродавних возила (за свако возило појединачно) након чега ће се узети у обзир оптимално решење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lang w:val="sr-RS"/>
        </w:rPr>
        <w:t xml:space="preserve">    </w:t>
      </w:r>
      <w:r>
        <w:rPr>
          <w:rFonts w:cs="TimesNewRoman;Times New Roman" w:ascii="TimesNewRoman;Times New Roman" w:hAnsi="TimesNewRoman;Times New Roman"/>
          <w:sz w:val="24"/>
          <w:lang w:val="sr-RS"/>
        </w:rPr>
        <w:t>Кривама трагова доказати проходност кружне раскрснице, уз напомену да су размотрени најнеповољнији случаје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NewRoman;Times New Roman" w:hAnsi="TimesNewRoman;Times New Roman" w:cs="TimesNewRoman;Times New Roman"/>
          <w:color w:val="FF0000"/>
          <w:sz w:val="24"/>
          <w:lang w:val="sr-RS"/>
        </w:rPr>
      </w:pPr>
      <w:r>
        <w:rPr>
          <w:rFonts w:cs="TimesNewRoman;Times New Roman" w:ascii="TimesNewRoman;Times New Roman" w:hAnsi="TimesNewRoman;Times New Roman"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color w:val="FF0000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3.САДРЖИНА ТЕХНИЧКЕ ДОКУМЕНТАЦИЈЕ</w:t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-Bold;Times New Roman" w:hAnsi="Times-Bold;Times New Roman" w:eastAsia="Times New Roman" w:cs="Times-Bold;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Техничку документацију за реконструкцију раскрснице израдити у форми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идејног решења,</w:t>
      </w: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t>пројекта за грађевинску дозволу са извршеном техничком контролом</w:t>
      </w:r>
      <w:r>
        <w:rPr>
          <w:rFonts w:eastAsia="Times New Roman" w:cs="Times-Bold;Times New Roman" w:ascii="Times-Bold;Times New Roman" w:hAnsi="Times-Bold;Times New Roman"/>
          <w:b/>
          <w:bCs/>
          <w:sz w:val="24"/>
          <w:szCs w:val="24"/>
          <w:lang w:val="sr-RS"/>
        </w:rPr>
        <w:t xml:space="preserve"> и пројектом за извођење са привременом и сталном саобраћајном сигнализацијом.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eastAsia="Times New Roman" w:cs="TimesNewRoman;Times New Roman"/>
          <w:sz w:val="24"/>
          <w:szCs w:val="24"/>
          <w:lang w:val="sr-RS"/>
        </w:rPr>
      </w:pPr>
      <w:r>
        <w:rPr>
          <w:rFonts w:eastAsia="Times New Roman" w:cs="TimesNewRoman;Times New Roman" w:ascii="TimesNewRoman;Times New Roman" w:hAnsi="TimesNewRoman;Times New Roman"/>
          <w:sz w:val="24"/>
          <w:szCs w:val="24"/>
          <w:lang w:val="sr-RS"/>
        </w:rPr>
        <w:t>Техничком документацијом обухватити реконструкцију са свим садржајима у профилу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зради геодетску подлогу за пројектовање коју чини топографски снимак предметне локације интегрисан са катастарским планом и изводом из катастра водова, израђен од стране регистроване геодетске организације са одговарајућом лиценцом. Потребно је извршити геодетска снимања терена, са повезивањем на градску полигонометријску мрежу. Све податке са терена (постојеће и нове објекте, шахтове, дрвеће, стубове, полигоне и реперне тачке и сл.) уцртати у ситуацију Р=1:500, која ће затим служити као подлога за пројектовање. Такође и податке о подземним инсталацијама из копије</w:t>
        <w:br/>
        <w:t>плана водова треба пренети на подлогу за пројектовање. Ширина сниманог појаса треба да је таква, да обезбеђује комплексну израду свих планираних садржаја, а предмет су овог пројекта. Попречне профиле снимати на максималном растојању од 20 метара, као и на</w:t>
        <w:br/>
        <w:t>карактеристичним местима из ситуације и уздужног профила.</w:t>
      </w:r>
    </w:p>
    <w:p>
      <w:pPr>
        <w:pStyle w:val="Normal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-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Обавеза Пројектанта је да сваку карактеристичну тачку (осовине саобраћајнице и стаза, темена кривина, ревизиона окна, сливнике, хидрант, чворове на водоводној мрежи, канделабере и сл.) дефинише и координатама.</w:t>
      </w:r>
      <w:r>
        <w:rPr>
          <w:rStyle w:val="Fontstyle01"/>
          <w:color w:val="000000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У склопу текстуалне документације дати опис радова са општим подацима о локацији објекта, описом усклађености са локацијским</w:t>
        <w:br/>
        <w:t>условима и претходним условима, подацима о постојећој и новопројектованој инфраструктури, описом пројектног решења, предвиђених материјала и технологије извођења радова са детаљним описом извођења радова, дефинисаним условима квалитета и стандардима, технологијом извођења, контролним испитивањима и начином обрачуна изведених радо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У склопу нумеричке документација пројекта дати следеће: координате елементарних (главних) тачака за обележавање објекта, коте елементарних (главних) тачака, координате и коте геодетске основе која ће се користити приликом градње и експлоатације објекта, прорачун за димензионисање свих објеката,  доказнице мера за предмер радова, предмер и предрачун радова у виду табела подељен према врстама радова (припремни радови, земљани радови, и др.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Приликом израде пројекта нарочиту пажњу посветити предмеру и предрачуну радова као и доказници мера. Предмером и предрачуном радова морају бити обухваћени сви радови и материјал, неопходни за реализацију инвестиције. Уколико се наводи произвођач такво навођење мора бити пропраћено речима „или одговарајуће“. Предмер и предрачун дати јединичним ценама без ПДВ-а , а накнадно на рекапитулацији додати и ПДВ, обавезно дати збирну рекапитулацију свих радов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едмер и предрачун радова мора имати свој назив, број и датум израде са обавезним потписом и овером одговорног пројектанта.</w:t>
      </w:r>
    </w:p>
    <w:p>
      <w:pPr>
        <w:pStyle w:val="Normal"/>
        <w:spacing w:before="0" w:after="0"/>
        <w:ind w:left="720" w:hanging="0"/>
        <w:rPr>
          <w:rFonts w:ascii="TimesNewRomanPSMT;Times New Roman" w:hAnsi="TimesNewRomanPSMT;Times New Roman" w:eastAsia="Times New Roman" w:cs="TimesNewRomanPSMT;Times New Roman"/>
          <w:color w:val="FF0000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color w:val="FF0000"/>
          <w:sz w:val="24"/>
          <w:szCs w:val="24"/>
          <w:lang w:val="sr-RS"/>
        </w:rPr>
        <w:br/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оред горе наведеног Пројектант је у обавези да Наручиоцу испоручи и следеће:</w:t>
      </w:r>
    </w:p>
    <w:p>
      <w:pPr>
        <w:pStyle w:val="Normal"/>
        <w:spacing w:before="0" w:after="0"/>
        <w:rPr>
          <w:rFonts w:ascii="SymbolMT;Times New Roman" w:hAnsi="SymbolMT;Times New Roman" w:eastAsia="Times New Roman" w:cs="SymbolMT;Times New Roman"/>
          <w:sz w:val="24"/>
          <w:szCs w:val="24"/>
          <w:lang w:val="sr-RS"/>
        </w:rPr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ојекат привремене саобраћајне сигнализације за време извођења радова – 3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едмер и предрачун радова у „Еxcel“-у (формат „хls“)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технички опис радова у „Word“-у (формат „doc“)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Графички прилози у „Auto CAD“-у (формат „dwg“)</w:t>
      </w:r>
    </w:p>
    <w:p>
      <w:pPr>
        <w:pStyle w:val="Normal"/>
        <w:spacing w:before="0" w:after="0"/>
        <w:rPr>
          <w:rFonts w:ascii="SymbolMT;Times New Roman" w:hAnsi="SymbolMT;Times New Roman" w:eastAsia="Times New Roman" w:cs="SymbolMT;Times New Roman"/>
          <w:sz w:val="24"/>
          <w:szCs w:val="24"/>
          <w:lang w:val="sr-RS"/>
        </w:rPr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дејно решење – 2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Пројекат за грађевинску дозволу и Техничку контролу за добијање Решења о извођењу </w:t>
      </w:r>
    </w:p>
    <w:p>
      <w:pPr>
        <w:pStyle w:val="Normal"/>
        <w:spacing w:before="0" w:after="0"/>
        <w:rPr/>
      </w:pP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Latn-RS"/>
        </w:rPr>
        <w:t xml:space="preserve">   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>радова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Latn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– 2 штампана примерка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SymbolMT;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Извод из пројекта – 2 штампана примерка</w:t>
        <w:br/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Times New Roman" w:cs="SymbolMT;Times New Roman" w:ascii="SymbolMT;Times New Roman" w:hAnsi="SymbolMT;Times New Roman"/>
          <w:sz w:val="24"/>
          <w:szCs w:val="24"/>
          <w:lang w:val="sr-R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Пројекат за извођење комплетно са сталном саобраћајном сигнализацијом – 3 штампана примерк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пројектанта је да обезбеди техничку контролу техничке документације у складу са Законом и Правил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пројектаната је да обезбеди све податке из надлежног катастра за потребе израде Катастарско топограског плана и Катастра водова и обједини у једну подлогу. Све трошкове везано за податке из катастра, таксе и сл. сноси Пројект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lang w:val="sr-RS"/>
        </w:rPr>
        <w:t>Обавеза инвеститора је да пројектанту обезбеди техничке услове надлежних предузећа и институција потребне за израду техничке документације. Све трошкове везано за обједињену процедуру, рад на порталу, таксе за добијање локацијских услова, услова јавних предузећа, таксе у току издавања дозвола (осим података и такси везано за надлежни катастар, у претходном ставу поменуте) сноси Инвести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lang w:val="sr-RS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lang w:val="sr-RS"/>
        </w:rPr>
        <w:t>4.ЗАВРШНЕ ОДРЕДБ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NewRoman;Times New Roman" w:ascii="TimesNewRoman;Times New Roman" w:hAnsi="TimesNewRoman;Times New Roman"/>
          <w:b/>
          <w:bCs/>
          <w:sz w:val="24"/>
          <w:szCs w:val="24"/>
          <w:lang w:val="sr-RS"/>
        </w:rPr>
        <w:br/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 </w:t>
        <w:tab/>
        <w:t>Пројектант је у обавези да у свим фазама израде техничке документације оствари сарадњу и консултације са представницима инвеститора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у циљу усаглашавања пројектних решења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val="sr-RS"/>
        </w:rPr>
        <w:br/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 </w:t>
        <w:tab/>
        <w:t>За сваку фазу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односно сваку врсту техничке документације пројектант је у обавези да инвеститору достави елаборат у прописаној форми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електронски потписан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у складу са Законом и Правилником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.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оред тога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пројектант је у обавези да инвеститору за потребе интерне архиве достави и техничку документацију у аналогном облику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, 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 xml:space="preserve">и то на начин описан у претходном поглављу и  један примерак на USB за сваку фазу израде 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>(</w:t>
      </w:r>
      <w:r>
        <w:rPr>
          <w:rFonts w:eastAsia="Times New Roman" w:cs="TimesNewRoman;Times New Roman" w:ascii="TimesNewRoman;Times New Roman" w:hAnsi="TimesNewRoman;Times New Roman"/>
          <w:sz w:val="24"/>
          <w:lang w:val="sr-RS"/>
        </w:rPr>
        <w:t>Идејно решење, Идејни пројекат, Техничка контрола, Пројекат за извођење</w:t>
      </w:r>
      <w:r>
        <w:rPr>
          <w:rFonts w:eastAsia="Times New Roman" w:cs="Times-Roman;Times New Roman" w:ascii="Times-Roman;Times New Roman" w:hAnsi="Times-Roman;Times New Roman"/>
          <w:sz w:val="24"/>
          <w:lang w:val="sr-RS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lang w:val="sr-RS"/>
        </w:rPr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ПРЕДМЕР И ПРЕДРАЧУН ИЗРАДЕ ТЕХНИЧКЕ ДОКУМЕНТАЦИЈЕ</w:t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ЗА РЕКОНСТРУКЦИЈУ РАСКРСНИЦ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20"/>
        <w:gridCol w:w="1460"/>
        <w:gridCol w:w="1819"/>
        <w:gridCol w:w="2552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lang w:val="sr-Latn-RS"/>
              </w:rPr>
            </w:pPr>
            <w:bookmarkStart w:id="0" w:name="_Hlk121725648"/>
            <w:bookmarkEnd w:id="0"/>
            <w:r>
              <w:rPr>
                <w:i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Путни пра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ауш.</w:t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lang w:val="sr-Latn-RS"/>
              </w:rPr>
            </w:pPr>
            <w:r>
              <w:rPr>
                <w:iCs/>
              </w:rPr>
              <w:t>Јед.цена без ПДВ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Cs/>
              </w:rPr>
              <w:t>Укупно без ПДВ-а</w:t>
            </w:r>
          </w:p>
        </w:tc>
      </w:tr>
      <w:tr>
        <w:trPr>
          <w:trHeight w:val="8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зрада идејног решењ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зрада пројекта за грађевинску дозволу са техничком контролом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пројекта за извођење са привременом и сталном саобраћајном сигнализациј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4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  <w:t>Свега укупно без ПДВ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iCs/>
              </w:rPr>
              <w:t>Свега укупно са ПДВ-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Helvetica-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21282D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384246"/>
      <w:sz w:val="24"/>
      <w:szCs w:val="24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21282D"/>
      <w:sz w:val="24"/>
      <w:szCs w:val="24"/>
    </w:rPr>
  </w:style>
  <w:style w:type="character" w:styleId="Fontstyle41">
    <w:name w:val="fontstyle41"/>
    <w:qFormat/>
    <w:rPr>
      <w:rFonts w:ascii="Times-Italic;Times New Roman" w:hAnsi="Times-Italic;Times New Roman" w:cs="Times-Italic;Times New Roman"/>
      <w:b w:val="false"/>
      <w:bCs w:val="false"/>
      <w:i/>
      <w:iCs/>
      <w:color w:val="21282D"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51">
    <w:name w:val="fontstyle5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18181F"/>
      <w:sz w:val="24"/>
      <w:szCs w:val="24"/>
    </w:rPr>
  </w:style>
  <w:style w:type="character" w:styleId="Fontstyle61">
    <w:name w:val="fontstyle61"/>
    <w:qFormat/>
    <w:rPr>
      <w:rFonts w:ascii="Helvetica-Bold;Times New Roman" w:hAnsi="Helvetica-Bold;Times New Roman" w:cs="Helvetica-Bold;Times New Roman"/>
      <w:b/>
      <w:bCs/>
      <w:i w:val="false"/>
      <w:iCs w:val="false"/>
      <w:color w:val="212A2D"/>
      <w:sz w:val="22"/>
      <w:szCs w:val="22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4:00Z</dcterms:created>
  <dc:creator>korisnik</dc:creator>
  <dc:description/>
  <cp:keywords/>
  <dc:language>en-US</dc:language>
  <cp:lastModifiedBy>неса</cp:lastModifiedBy>
  <dcterms:modified xsi:type="dcterms:W3CDTF">2024-04-10T06:44:00Z</dcterms:modified>
  <cp:revision>2</cp:revision>
  <dc:subject/>
  <dc:title/>
</cp:coreProperties>
</file>