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649/24 од  10.04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ИЗРАДА ПРОЈЕКТНО ТЕХНИЧКЕ ДОКУМЕТАЦИЈЕ ЗА РЕКОНСТРУКЦИЈУ РАСКРСНИЦЕ (ИЗГРАДЊУ КРУЖНОГ ТОКА) НА УКРШТАЊУ УЛИЦА ВЛАДИКЕ НИКОЛАЈА ВЕЛИМИРОВИЋА, МАЈОРА МАРКА И АДАКАЛСКЕ УЛИЦЕ“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5.04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Пројектни задатак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1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4-10T10:25:00Z</dcterms:modified>
  <cp:revision>3</cp:revision>
  <dc:subject/>
  <dc:title>На основу члана 38</dc:title>
</cp:coreProperties>
</file>