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739/24 од  23.04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ИЗРАДА ПРОЈЕКТНО ТЕХНИЧКЕ ДОКУМЕТАЦИЈЕ ЗА ИЗГРАДЊУ ПАРКИНГА И УРЕЂЕЊЕ ПРОСТОРА НА ЛОКАЦИЈИ „МАЛА ПИЈАЦА“  У УЛИЦИ ВОЈВОДЕ МИШИЋА“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6.04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Пројектни задатак 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2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4-23T07:22:00Z</dcterms:modified>
  <cp:revision>2</cp:revision>
  <dc:subject/>
  <dc:title>На основу члана 38</dc:title>
</cp:coreProperties>
</file>