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1535/24 од  09.08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ИЗРАДА ПРОЈЕКТНО ТЕХНИЧКЕ ДОКУМЕТАЦИЈЕ ЗА РЕХАБИЛИТАЦИЈУ УЛИЦА У ПЛАНИ И БОШЊАНУ“         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4.08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Пројектни задатак 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02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8-09T09:02:00Z</dcterms:modified>
  <cp:revision>2</cp:revision>
  <dc:subject/>
  <dc:title>На основу члана 38</dc:title>
</cp:coreProperties>
</file>