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ЈЕКТНИ ЗАДАТАК ЗА РЕХАБИЛИТАЦИЈУ УЛИЦ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ТЕРИТОРИЈИ ОПШТИНЕ ПАРАЋИ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овни циљ рехабилитације улица, јесте побољшање нивоа услуге за све </w:t>
      </w:r>
      <w:r>
        <w:rPr>
          <w:rFonts w:cs="Times New Roman" w:ascii="Times New Roman" w:hAnsi="Times New Roman"/>
          <w:sz w:val="24"/>
          <w:szCs w:val="24"/>
          <w:lang w:val="sr-BA"/>
        </w:rPr>
        <w:t>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сте саобраћајних токова, повећање безбедности саобраћаја, смањење времена путовања, смањење трошкова експлоатације возила и смањење негативних еколошких утицаја саобраћаја на околину и дру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ОПИС ПОСТОЈЕЋЕГ СТАЊ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стојеће улице су изграђене осамдесетих година прошлог века. Начин одводњавања је решен изграђеном атмосферском канализацијом или није био предмет решавања приликом изградње. Постојеће коловозне конструкције су од битошљунка оивичене ивичњацима. У неким улицама постоји уређен тротоар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ребно је да техничка документација предвиди рехабилитацију улица и то у виду  надградње конструкције, пресвлачења са евентуалним заменама материјала, или заменом коловозне конструкције што ће пројектант утврдити као и уређење тротоара у деловима у којима није уређен бехатон коцка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>ТЕХНИЧКА ДОКУМЕНТАЦИЈА</w:t>
      </w:r>
    </w:p>
    <w:p>
      <w:pPr>
        <w:pStyle w:val="Normal"/>
        <w:spacing w:before="24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Пројектант је дужан да уради предметну техничку документацију на основу важећих закона, правилника и стандарда из области које су предмет овог пројекта. </w:t>
      </w:r>
    </w:p>
    <w:p>
      <w:pPr>
        <w:pStyle w:val="Normal"/>
        <w:spacing w:before="24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u w:val="single"/>
          <w:lang w:val="sr-RS" w:eastAsia="sr-Latn-C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u w:val="single"/>
          <w:lang w:val="sr-RS" w:eastAsia="sr-Latn-CS"/>
        </w:rPr>
        <w:t>Законска регулатива: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При изради пројектно техничке документације користити важећу законску регулативу, и то: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Закон о путeвима, „Сл. гласник Р.Србијe“ бр.41/2018 и 95/2018 – др.закон;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Закон о планирању и изградњи, Рeпубликe Србијe („Службeни Гласник РС” бр. 72/09, 81/09-исправкe, 64/10-УС, 24/11, 121/12, 42/13-УС, 50/13-УС и 98/13-УС, 132/14 и 145/14, 83/2018, 31/2019, 37/2019-др.закон, 9/2020 и 52/2021);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Закон о безбедности саобраћаја на путевима ("Службени гласник РС", број 41/2009, 53/2010 и 101/2011 и 32/2013 - одлука УС, 55/2014, 96/2015 - др. закон и 9/2016 - одлука УС, 24/2018, 41/2018, 41/2018-др.закон, 87/2018,23/2019 и 128/2020-др.закон)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Закон о заштити животне средине (Службени гласник РС бр. 135/2004, 36/2009, 36/2009 - др. закон, 72/2009 - др. закон, 43/2011 - одлука УС и 14/2016, 76/2018,95/2018-др.закон и 95/2018-др.закон).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Тeхнички услови за састав и опрeму пројeктнe докумeнтацијe ванградских путeва, Бeоград, Грађeвински факултeт, 1989. год.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Мeтодологија пројeктовања путeва, Бeоград, Грађeвински факултeт, 1993. год.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Тeхнички прописи и упутства из области путног инжeњeрства и додирних области, стандардe СРПС-ИСО.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Правилник о условима којe са аспeкта бeзбeдности саобраћаја морају да испуњавају путни објeкти и други eлeмeнти јавног пута („Службeни гласник РС“ бр. 50/2011);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Правилника о садржини, начину и поступку израдe и начин вршeња контролe тeхничкe докумeнтацијe прeма класи и намeни објeката ("Службeни гласник РС", бр. 72/2018).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Правилник о поступку спровођења обједињене процедуре електронским путем и други релевантни прописи</w:t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Закон о Рударству и геолошким истраживањима ("Сл. Гласник РС" бр. 101/2015)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Закон о водама (Сл.Гласник РС Бр.30/2010;93/2012;101;2016)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uppressAutoHyphens w:val="true"/>
        <w:spacing w:lineRule="atLeast" w:line="100" w:before="0" w:after="0"/>
        <w:ind w:left="426" w:hanging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Остали закони, прописи и стандарди</w:t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240" w:after="12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ГЕОМЕТРИСКИ ПОПРЕЧНИ ПРОФИЛ УЛИЦА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ребно је задржати ширину постојећих коловоз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ица Белчева у Параћину – ширина коловоза 5,1</w:t>
      </w:r>
      <w:r>
        <w:rPr>
          <w:rFonts w:cs="Times New Roman" w:ascii="Times New Roman" w:hAnsi="Times New Roman"/>
          <w:sz w:val="24"/>
          <w:szCs w:val="24"/>
          <w:lang w:val="sr-Latn-RS"/>
        </w:rPr>
        <w:t>m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ица Наредника Милунке Савић у Параћину – ширина коловоза 5,1</w:t>
      </w:r>
      <w:r>
        <w:rPr>
          <w:rFonts w:cs="Times New Roman" w:ascii="Times New Roman" w:hAnsi="Times New Roman"/>
          <w:sz w:val="24"/>
          <w:szCs w:val="24"/>
          <w:lang w:val="sr-Latn-RS"/>
        </w:rPr>
        <w:t>m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ица Козарачка у Параћину – ширина коловоза 6,0</w:t>
      </w:r>
      <w:r>
        <w:rPr>
          <w:rFonts w:cs="Times New Roman" w:ascii="Times New Roman" w:hAnsi="Times New Roman"/>
          <w:sz w:val="24"/>
          <w:szCs w:val="24"/>
          <w:lang w:val="sr-Latn-RS"/>
        </w:rPr>
        <w:t>m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ица Раваничка у Параћину – ширина коловоза 6,0</w:t>
      </w:r>
      <w:r>
        <w:rPr>
          <w:rFonts w:cs="Times New Roman" w:ascii="Times New Roman" w:hAnsi="Times New Roman"/>
          <w:sz w:val="24"/>
          <w:szCs w:val="24"/>
          <w:lang w:val="sr-Latn-RS"/>
        </w:rPr>
        <w:t>m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лица Хајдук Станка у Параћину – ширина коловоза 6,0</w:t>
      </w:r>
      <w:r>
        <w:rPr>
          <w:rFonts w:cs="Times New Roman" w:ascii="Times New Roman" w:hAnsi="Times New Roman"/>
          <w:sz w:val="24"/>
          <w:szCs w:val="24"/>
          <w:lang w:val="sr-Latn-RS"/>
        </w:rPr>
        <w:t>m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лиц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27.марта у Параћину – ширина коловоза  6,0</w:t>
      </w:r>
      <w:r>
        <w:rPr>
          <w:rFonts w:cs="Times New Roman" w:ascii="Times New Roman" w:hAnsi="Times New Roman"/>
          <w:sz w:val="24"/>
          <w:szCs w:val="24"/>
        </w:rPr>
        <w:t>m</w:t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Arial Unicode MS" w:cs="Times New Roman"/>
          <w:bCs/>
          <w:iCs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Arial Unicode MS" w:cs="Times New Roman"/>
          <w:bCs/>
          <w:iCs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Arial Unicode MS" w:cs="Times New Roman"/>
          <w:bCs/>
          <w:iCs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Arial Unicode MS" w:cs="Times New Roman"/>
          <w:bCs/>
          <w:iCs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suppressAutoHyphens w:val="true"/>
        <w:spacing w:lineRule="atLeast" w:line="100" w:before="240" w:after="120"/>
        <w:jc w:val="both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ГЕОДЕТСКИ РАДОВ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ити сва неопходна геодетска снимања.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Геодетско снимање извршити за појас ширине који је неопходан за пројктовање рехабилитације коловоза као и за пројектовање реконструкције пропуста и уклапања постојећих раскрсница.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Урадити катастарско - топографски план на основу извршеног геодетског снимања терена и ажурних катастарских планова. КТП ће се користити за потребе израде документације, те стога мора имати потребан ниво детаљности. 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основу података снимања, урадити дигиталну топографску подлогу у размери 1:1000.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Уколико је потребно, за израду осталих делова овог пројекта, поједине детаље снимити у размери крупнијој од 1:1000.</w:t>
      </w:r>
    </w:p>
    <w:p>
      <w:pPr>
        <w:pStyle w:val="Normal"/>
        <w:suppressAutoHyphens w:val="true"/>
        <w:spacing w:lineRule="atLeast" w:line="100" w:before="0" w:after="0"/>
        <w:ind w:firstLine="7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Катастарско топографски план је саставни део пројектне документације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КОЛОВОЗНА КОНСТРУКЦИЈА</w:t>
      </w:r>
    </w:p>
    <w:p>
      <w:pPr>
        <w:pStyle w:val="Normal"/>
        <w:suppressAutoHyphens w:val="true"/>
        <w:spacing w:lineRule="atLeast" w:line="100" w:before="0" w:after="120"/>
        <w:ind w:firstLine="7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На основу визуелног прегледа и у складу са стандардним оптерећењем градских улица, дефинисати коловозну конструкцију односно врсту радова. 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Усвојити  јединствено решење  коловозне конструкције на пуном профилу саобраћајнице.</w:t>
      </w:r>
    </w:p>
    <w:p>
      <w:pPr>
        <w:pStyle w:val="Normal"/>
        <w:suppressAutoHyphens w:val="true"/>
        <w:spacing w:lineRule="atLeast" w:line="100" w:before="0" w:after="1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Уколико се због специфичности радова појави потреба за допунским-специфчним техничким условима обрађивач ове пројектне документације је дужан да их изради.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Предложено техничко решење за рехабилитацију предметних саобраћајница треба бити економски оптимално уз сагледавање могућности надоградње постојеће конструкције или пресвлачење.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ОДВОДЊАВАЊЕ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У градској зони предвидети одводњавање кроз градску атмосферску канализацију.</w:t>
      </w:r>
    </w:p>
    <w:p>
      <w:pPr>
        <w:pStyle w:val="Normal"/>
        <w:suppressAutoHyphens w:val="true"/>
        <w:spacing w:lineRule="atLeast" w:line="100" w:before="0" w:after="1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На делу постојећих саобраћајних површина у обухвату пројектовања у градској зони где је изведена атмосферска канализација и систем сливника на коловозу, проверити функционалност постојећих елемената система одводњавања и уклопити их у новопројектовано решење система одводњавања са евентуалним додавањем нових сливника са сливним везама, на деловима саобраћајница где постоје изграђени бетонски и земљани канали, пропусти и сл. проверити функционалност постојећих елемената система одводњавања и уклопити их у новопројектовано решење система одводњавања.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ТЕХНИЧКА ИНФРАСТРУКТУР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val="sr-RS" w:eastAsia="ar-SA"/>
        </w:rPr>
        <w:t>Пројектом предвидети: заштиту, измештање и трасе будућих ЕЕ и ТИС и других инсталација, нарочито испод пута и у близини радова у односу на услове које издају носиоци јавних предузећа. Предвидети цевну канализацију.</w:t>
      </w:r>
    </w:p>
    <w:p>
      <w:pPr>
        <w:pStyle w:val="Normal"/>
        <w:suppressAutoHyphens w:val="true"/>
        <w:spacing w:lineRule="auto" w:line="240" w:before="0" w:after="120"/>
        <w:ind w:left="720" w:hanging="0"/>
        <w:contextualSpacing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widowControl w:val="false"/>
        <w:spacing w:lineRule="auto" w:line="240" w:before="0" w:after="0"/>
        <w:ind w:left="360" w:hanging="360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sr-Latn-CS"/>
        </w:rPr>
        <w:t>С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АОБРАЋАЈНА СИГНАЛИЗАЦИЈА И ОПРЕМА</w:t>
      </w:r>
    </w:p>
    <w:p>
      <w:pPr>
        <w:pStyle w:val="Normal"/>
        <w:suppressAutoHyphens w:val="true"/>
        <w:spacing w:lineRule="atLeast" w:line="100" w:before="0" w:after="1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Урадити пројекте сталне саобраћајне сигнализације и опреме пута на раскрсници, у насељу, отвореним деоницама и пројекте обезбеђења саобраћајних токова за време извођења радова, привремена сигнализациј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sr-Latn-CS"/>
        </w:rPr>
        <w:t xml:space="preserve">Пројекте сталне и привремене саобраћајне сигнализације прилагодити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sr-Latn-CS"/>
        </w:rPr>
        <w:t xml:space="preserve">Закону о безбедности саобраћаја на путевима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(“Сл. Гласник РС” бр. 41/09, 53/10, 101/11, 32/13-УС, 55/14, 96/15 – др. закон и 9/2016-УС и 24/2018) и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sr-Latn-CS"/>
        </w:rPr>
        <w:t xml:space="preserve">Правилнику </w:t>
      </w:r>
      <w:r>
        <w:rPr>
          <w:rFonts w:eastAsia="Arial Unicode MS" w:cs="Times New Roman" w:ascii="Times New Roman" w:hAnsi="Times New Roman"/>
          <w:iCs/>
          <w:kern w:val="2"/>
          <w:sz w:val="24"/>
          <w:szCs w:val="24"/>
          <w:lang w:val="sr-RS" w:eastAsia="ar-SA"/>
        </w:rPr>
        <w:t xml:space="preserve">о саобраћајној сигнализацији (“Сл. Гласник РС” бр. 85/17 и 14/2021), Правилник о условима које са аспекта безбедности саобраћаја морају да испуњавају путни објекти и други елементи јавног пута (“Сл. Гласник РС” бр. 50/2011 од 8.7.2011. године), Правилник о техничким средствима за успоравање саобраћаја на путу ("Сл. гласник РС", бр. 9/2014 од 30.1.2014. године). </w:t>
      </w:r>
    </w:p>
    <w:p>
      <w:pPr>
        <w:pStyle w:val="Normal"/>
        <w:suppressAutoHyphens w:val="true"/>
        <w:spacing w:lineRule="atLeast" w:line="100" w:before="0" w:after="1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Приликом пројектовања придржавати се Стандардима за пројектовање саобраћајне сигнализације и опреме пута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.234 2005 Ознаке на коловозу - Остале ознаке - Обележавање места за паркирање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.102 1987 Техничка опрема јавних путева - Заштитна жичана ограда - Технички услови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.050 1990 Пројектовање и грађење путева - Површински чворови - Технички услови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 xml:space="preserve">SRPS U.S4.102 1994 Пројектовање путева – Прегледност у хоризонталној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sr-Latn-CS"/>
        </w:rPr>
        <w:t>кривини – Конструкција зоне прегледности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.260 1992 Пројектовање путева - чворишта ван нивоа - Основна начела обликовања и опремања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.100 1997102 1987  - Техничка опрема јавних путева - Заштитне ограде, челичне - Технички услови за израду и испоруку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 .201 2005 Саобраћајни знакови на путевима - Латинично писмо и бројке нормалне ширине за саобраћајне знакове - Облик и величине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 .202 2005 Саобраћајни знакови на путевима - Латинично уско писмо и бројке за саобраћајне знакове - Облик и величине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.203 2005 Саобраћајни знакови на путевима - Ћирилично писмо и бројке нормалне ширине за саобраћајне знакове - Облик и величине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4.204 2005 Саобраћајни знакови на путевима - Ћирилично уско писмо и бројке за саобраћајне знакове - Облик и величине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 xml:space="preserve">SRPS U.S4.221 1980 - 222 1991 -223 1991- 224 1991 -225 1980 -226 1980 -227 2005  - 228 1980 -229 1991- 230 1980 -231 1980 -232 1980   ознаке на коловозу –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U.S2.235 1991 Саобраћајно-техничка опрема јавних путева – Смерокази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 xml:space="preserve">SRPS Z.S2.236 1982 Техничка опрема јавних путева – Опрема за усмеравање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Вертикално обележавање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Z.S2.238 1997 Уздигнуте ознаке на коловозу - Маркери - Технички услови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Z.S2.240 1983 Ознаке на коловозу - Боје за танкослојне ознаке на коловозу - Технички услови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SRPS Z.S2.300 1984 Саобраћајни знакови на путевима - Технички услови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 xml:space="preserve">SRPS Z.S2.301 1983  - 302 1983- 303 1983- 304 1983 – 305 1983- 306/11988- 307 1983 – 308 1984 – 309 1984- 309/1 1988- 313 2004- 314 2004-315 2004- 316 2004- 317 2004 – 318 2004- 319 2004- 320 2004- 321 2004 322 2004- 323 2004-324 2004- 330 1984Саобраћајни знакови на путевима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 xml:space="preserve">SRPS Z.S2.600 2004 Саобраћајни знакови на путевима - Знакови обавештења - Туристичка сигнаизација - Облик и мере </w:t>
      </w:r>
    </w:p>
    <w:p>
      <w:pPr>
        <w:pStyle w:val="Normal"/>
        <w:tabs>
          <w:tab w:val="clear" w:pos="720"/>
          <w:tab w:val="left" w:pos="-20" w:leader="dot"/>
        </w:tabs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bCs/>
          <w:iCs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tabs>
          <w:tab w:val="clear" w:pos="720"/>
          <w:tab w:val="left" w:pos="-20" w:leader="dot"/>
        </w:tabs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bCs/>
          <w:iCs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ar-SA"/>
        </w:rPr>
        <w:t>Привремена саобраћајна сигнализација и опрема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У току извођења пројектованих радова указаће се потреба за постављањем привремене сигнализације и опреме. За сваку од фаза, у току периода извођења, неопходно је урадити Пројекат привремене сигнализације и опреме, и предати Наручиоцу у три (3) укоричених примерака.  </w:t>
      </w:r>
    </w:p>
    <w:p>
      <w:pPr>
        <w:pStyle w:val="Normal"/>
        <w:suppressAutoHyphens w:val="true"/>
        <w:spacing w:lineRule="atLeast" w:line="100" w:before="0" w:after="1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Предложена решења привремене саобраћајне сигнализације и опреме треба да обезбеде несметано и безбедно одвијање саобраћаја на предметним саобраћајницама где се изводе радови, односно потпуну безбедност саобраћаја и радника на извођењу радова.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Градилиште и привремене препреке морају се означити одговарајућом саобраћајно - техничком опремом и саобраћајном сигнализацијом.</w:t>
      </w:r>
    </w:p>
    <w:p>
      <w:pPr>
        <w:pStyle w:val="Normal"/>
        <w:suppressAutoHyphens w:val="true"/>
        <w:spacing w:lineRule="atLeast" w:line="100" w:before="0" w:after="12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Означавање радова ноћу и у условима смањене видљивости (магла, прашина, интензивне падавине) треба извршити наранџастим светлима (светлима упозорења).</w:t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осебну пажњу посветити постављању путоказне сигнализације за вођење саобраћаја за време извођења радова. </w:t>
      </w:r>
    </w:p>
    <w:p>
      <w:pPr>
        <w:pStyle w:val="Normal"/>
        <w:suppressAutoHyphens w:val="true"/>
        <w:spacing w:lineRule="atLeast" w:line="100" w:before="0" w:after="6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За нестандардне саобраћајне знакове и путоказне табле урадити статички прорачун конструкције саобраћајног знака од утицаја ветра на конструкцију, који обухвата прорачун броја и врсте стубова, прорачун лежишта стуба и прорачун темеља. Статички прорачун мора бити израђен од стране стручног лица (одговорног Пројектанта) за ту врсту посл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УРЕЂЕЊЕ ПУТНОГ ПОЈАСА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Травне површине формирати од смеша трава отпорних на услове средине. Затравњивање вршити на површинама које је неопходно у што краћем временском периоду прекрити травњаком како због безбедности на путу, благовременом одводњавању тако и због ерозије. За остале површине затравњивање треба да се обави формирањем природног травњака. </w:t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tabs>
          <w:tab w:val="clear" w:pos="720"/>
          <w:tab w:val="left" w:pos="127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highlight w:val="yellow"/>
          <w:lang w:val="sr-RS"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highlight w:val="yellow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highlight w:val="yellow"/>
          <w:lang w:val="sr-R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sr-Latn-CS"/>
        </w:rPr>
        <w:t>ТЕХНИЧКА ДОКУМЕНТАЦИЈА УЗ ТЕНДЕР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sr-Latn-CS"/>
        </w:rPr>
        <w:t>Тендерска документација мора садржати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 xml:space="preserve">Обим радова - у оквиру овог поглавља у текстуалном облику, у кратким и сажетим информацијама, треба описати основне карактеристике пројектованих саобраћајница и врсту и обим грађевинских радова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/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Цртеже - у оквиру овог поглавља из целокупне техничке документације треба издвојити оне графичке прилоге који дају основну информацију о хоризонталној и вертикалној геометрији трасе пројектованих саобраћајница и попречним профилима и објектима. Сврха графичких прилога је да поред текстуалног описа и претходног поглавља пружи додатне информације у циљу сагледавања предмета и обима радова који су предмет нуђења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 w:before="0" w:after="60"/>
        <w:ind w:left="714" w:hanging="357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 xml:space="preserve">Предмер радова - Обрађивач је дужан да кроз позиције предмера и предрачуна радова предвиди све неопходне радове и количине радова </w:t>
      </w:r>
    </w:p>
    <w:p>
      <w:pPr>
        <w:pStyle w:val="Pasussalistom"/>
        <w:suppressAutoHyphens w:val="true"/>
        <w:spacing w:lineRule="atLeast" w:line="100" w:before="0" w:after="0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highlight w:val="yellow"/>
          <w:lang w:val="sr-RS" w:eastAsia="ar-SA"/>
        </w:rPr>
      </w:pPr>
      <w:r>
        <w:rPr>
          <w:rFonts w:eastAsia="Arial Unicode MS" w:cs="Times New Roman" w:ascii="Times New Roman" w:hAnsi="Times New Roman"/>
          <w:bCs/>
          <w:iCs/>
          <w:kern w:val="2"/>
          <w:sz w:val="24"/>
          <w:szCs w:val="24"/>
          <w:lang w:val="sr-RS" w:eastAsia="sr-Latn-CS"/>
        </w:rPr>
        <w:t>Техничке услове за извођење радова</w:t>
      </w:r>
    </w:p>
    <w:p>
      <w:pPr>
        <w:pStyle w:val="Normal"/>
        <w:tabs>
          <w:tab w:val="clear" w:pos="720"/>
          <w:tab w:val="left" w:pos="426" w:leader="none"/>
          <w:tab w:val="left" w:pos="1276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36"/>
          <w:szCs w:val="36"/>
          <w:highlight w:val="yellow"/>
          <w:lang w:val="sr-Latn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36"/>
          <w:szCs w:val="36"/>
          <w:highlight w:val="yellow"/>
          <w:lang w:val="sr-Latn-RS"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ТЕХНИЧКИ УСЛОВИ ЗА ИЗВОЂЕЊЕ РАД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Latn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Latn-R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Технички услови за грађење су саставни део пројектне документације и обухватају идентификацију и опис технологије извођења пројектованих радова, техничке услове за извођење радова, захтеве и критеријуме квалитета материјала и радове, начин мерења и обрачуна, као и све остале аспекте карактеристичне за безбедно извођење радова и заштиту објеката и околине током извођења радова. </w:t>
      </w:r>
    </w:p>
    <w:p>
      <w:pPr>
        <w:pStyle w:val="Normal"/>
        <w:suppressAutoHyphens w:val="true"/>
        <w:spacing w:lineRule="atLeast" w:line="100" w:before="0" w:after="12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ТЕХНИЧКА ОБРАД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Пројекат рехабилитације израдити у складу са Пројектим задатком и предати у три (3) укоричена примерка и један у дигиталном облику (за сваку саобраћајницу засебно) а све у складу са Пројектним задатком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 xml:space="preserve">У оквиру дигиталне верзије приложити  и цртеже у отвореном облику (dwg формат).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FF0000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color w:val="FF0000"/>
          <w:kern w:val="2"/>
          <w:sz w:val="24"/>
          <w:szCs w:val="24"/>
          <w:lang w:val="sr-RS" w:eastAsia="ar-SA"/>
        </w:rPr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Arial Unicode MS" w:cs="Times New Roman"/>
          <w:bCs/>
          <w:iCs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ОСТАЛЕ НАПОМЕ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јектант је у обавези да се при изради пројектне документације руководи најоптималнијим и рационалним решењима прихватљивим за Инвестито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јектант је у обавези да изради сву потребну техничку документацију у складу са важећим Законима, Правилницима и прописима за ову врсту радова, Пројектант преузима обавезу плаћања за све потребне податке и таксе према надлежној служби РГЗ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колико се у току израде техничке документације појави потреба за ангажовање инжењера других струка, ангажовање инжењера је обавеза Пројектан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sr-RS"/>
        </w:rPr>
        <w:t xml:space="preserve">Пројектант је у обавези да за потребе израде предметне техничке документације изради катастарско топографски план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Пројектно-техничком документацијом дати детаљан опис са пописом свих планираних радова на објекту. Предмером и предрачуном радова сагледати обим интервенције квалитетно и прецизно, што подразумева да предмер и предрачун радова буде што детаљнији и тачнији у циљу елиминисања накнадних и непредвиђених радова приликом извођења. Описом позиција радова датих предмером и предрачуном потребно је прецизно дефинисати начин, технологију и обим извођења радова, врсту материјала, техничке карактеристике материјала и све остале неопходне податк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јектом дефинисати све неопходне припремне радње које су потребне за несметано извођење планираних радова, као и све завршне радове који су неопходни за довођење објекта у стање неопходно за његово нормално функционисање. Приликом дефинисања позиција радова потребно је избегавати фаворизовање одређених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Сви планирани радови дати предмером и предрачуном радова морају бити локацијски дефинисани и повезани са графичком документацијом. За наведене радове потребно је остварити везу графичке, текстуалне и нумеричке докуметациј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  <w:t>ПРЕДМЕР И ПРЕДРАЧУН ИЗРАДЕ ТЕХНИЧКЕ ДОКУМЕНТАЦИЈ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iCs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R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20"/>
        <w:gridCol w:w="1460"/>
        <w:gridCol w:w="1819"/>
        <w:gridCol w:w="2552"/>
      </w:tblGrid>
      <w:tr>
        <w:trPr>
          <w:trHeight w:val="6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RS"/>
              </w:rPr>
            </w:pPr>
            <w:bookmarkStart w:id="0" w:name="_Hlk121725648"/>
            <w:bookmarkEnd w:id="0"/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Назив улице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Дуж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RS"/>
              </w:rPr>
              <w:t>m¹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Јед.цена без ПДВ-а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RS"/>
              </w:rPr>
              <w:t>m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Укупно без ПДВ-а</w:t>
            </w:r>
          </w:p>
        </w:tc>
      </w:tr>
      <w:tr>
        <w:trPr>
          <w:trHeight w:val="4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Улица Белчев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250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Улица Н.М.Савић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360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Улица Козарач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300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Улица Раванич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200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Улица Хајдук Стан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240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Улица 27.мар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Latn-RS"/>
              </w:rPr>
              <w:t>47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sr-RS"/>
              </w:rPr>
              <w:t>0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вега укупно без ПДВ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вега укупно са ПДВ-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sr-R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rFonts w:ascii="Times New Roman" w:hAnsi="Times New Roman" w:eastAsia="Times New Roman" w:cs="Times New Roman"/>
          <w:iCs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color w:val="FF0000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jc w:val="both"/>
        <w:rPr>
          <w:rFonts w:ascii="Times New Roman" w:hAnsi="Times New Roman" w:eastAsia="Arial Unicode MS" w:cs="Times New Roman"/>
          <w:bCs/>
          <w:iCs/>
          <w:color w:val="FF0000"/>
          <w:kern w:val="2"/>
          <w:sz w:val="24"/>
          <w:szCs w:val="24"/>
          <w:lang w:val="sr-RS" w:eastAsia="sr-Latn-CS"/>
        </w:rPr>
      </w:pPr>
      <w:r>
        <w:rPr>
          <w:rFonts w:eastAsia="Arial Unicode MS" w:cs="Times New Roman" w:ascii="Times New Roman" w:hAnsi="Times New Roman"/>
          <w:bCs/>
          <w:iCs/>
          <w:color w:val="FF0000"/>
          <w:kern w:val="2"/>
          <w:sz w:val="24"/>
          <w:szCs w:val="24"/>
          <w:lang w:val="sr-RS" w:eastAsia="sr-Latn-C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rFonts w:ascii="Times New Roman" w:hAnsi="Times New Roman" w:eastAsia="Arial Unicode MS" w:cs="Times New Roman"/>
          <w:bCs/>
          <w:iCs/>
          <w:color w:val="FF0000"/>
          <w:kern w:val="2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Cs/>
          <w:iCs/>
          <w:color w:val="FF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uppressAutoHyphens w:val="true"/>
        <w:spacing w:lineRule="atLeast" w:line="100" w:before="0" w:after="60"/>
        <w:ind w:left="357" w:hanging="0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9:01:00Z</dcterms:created>
  <dc:creator>user</dc:creator>
  <dc:description/>
  <cp:keywords/>
  <dc:language>en-US</dc:language>
  <cp:lastModifiedBy>неса</cp:lastModifiedBy>
  <cp:lastPrinted>2023-04-10T15:06:00Z</cp:lastPrinted>
  <dcterms:modified xsi:type="dcterms:W3CDTF">2024-08-09T09:01:00Z</dcterms:modified>
  <cp:revision>2</cp:revision>
  <dc:subject/>
  <dc:title/>
</cp:coreProperties>
</file>