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1536/24 од  09.08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ИЗРАДА ПРОЈЕКТНО ТЕХНИЧКЕ ДОКУМЕТАЦИЈЕ ЗА РЕХАБИЛИТАЦИЈУ“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1.</w:t>
        <w:tab/>
        <w:t xml:space="preserve">Улица Белчева у Параћ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2.</w:t>
        <w:tab/>
        <w:t xml:space="preserve">Улица Наредника Милунке Савић у Параћ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</w:t>
        <w:tab/>
        <w:t xml:space="preserve">Улица Козарачка у Параћину </w:t>
      </w:r>
    </w:p>
    <w:p>
      <w:pPr>
        <w:pStyle w:val="Normal"/>
        <w:jc w:val="both"/>
        <w:rPr/>
      </w:pPr>
      <w:r>
        <w:rPr>
          <w:lang w:val="sr-RS"/>
        </w:rPr>
        <w:t>4.</w:t>
        <w:tab/>
        <w:t xml:space="preserve">Улица Раваничка у Параћ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5.</w:t>
        <w:tab/>
        <w:t xml:space="preserve"> Улица Хајдук Станка у Параћ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6.</w:t>
        <w:tab/>
        <w:t xml:space="preserve">Улица 27.марта у Параћину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4.08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Пројектни задатак 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6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8-09T09:06:00Z</dcterms:modified>
  <cp:revision>2</cp:revision>
  <dc:subject/>
  <dc:title>На основу члана 38</dc:title>
</cp:coreProperties>
</file>