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414/24 од  11.03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Услуге сервисирања и поправки машина и опреме за одржавање јавних зелених површин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4.03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, структура цене 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0:08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3-11T10:08:00Z</dcterms:modified>
  <cp:revision>2</cp:revision>
  <dc:subject/>
  <dc:title>На основу члана 38</dc:title>
</cp:coreProperties>
</file>