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1751/24 од 09.09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стручног надзора над извођењем радова на рехабилитацији дела пута Параћин - Шавац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2.09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46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9-09T08:46:00Z</dcterms:modified>
  <cp:revision>2</cp:revision>
  <dc:subject/>
  <dc:title>На основу члана 38</dc:title>
</cp:coreProperties>
</file>