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1750/24 од 09.09.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Услуге стручног надзора над извођењем радова на рехабилитацији дела пута Стрижа - Лебина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12.09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8:44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09-09T08:44:00Z</dcterms:modified>
  <cp:revision>2</cp:revision>
  <dc:subject/>
  <dc:title>На основу члана 38</dc:title>
</cp:coreProperties>
</file>