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1957/24 од 16.10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Услуге стручног надзора над извођењем радова на на рехабилитацији сеоских улица“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8.10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32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10-16T06:32:00Z</dcterms:modified>
  <cp:revision>2</cp:revision>
  <dc:subject/>
  <dc:title>На основу члана 38</dc:title>
</cp:coreProperties>
</file>