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1889/24 од  04.10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Услуге стручног надзора над извођењем радова на на изградњи сеоских улица</w:t>
        <w:tab/>
        <w:t>у  Мириловцу, Главици и Чепуру.“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08.10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11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10-04T07:11:00Z</dcterms:modified>
  <cp:revision>2</cp:revision>
  <dc:subject/>
  <dc:title>На основу члана 38</dc:title>
</cp:coreProperties>
</file>