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888/24 од  04.10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на изградњи сеоских улица</w:t>
        <w:tab/>
        <w:t>у Ратару, Буљану, Трешњевици и Чепуру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8.10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8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10-04T07:08:00Z</dcterms:modified>
  <cp:revision>2</cp:revision>
  <dc:subject/>
  <dc:title>На основу члана 38</dc:title>
</cp:coreProperties>
</file>