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156/25 од  31.01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добара – „Набавка материјала за одржавање зелених површин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5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, структура цене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16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1-31T11:16:00Z</dcterms:modified>
  <cp:revision>2</cp:revision>
  <dc:subject/>
  <dc:title>На основу члана 38</dc:title>
</cp:coreProperties>
</file>