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bookmarkStart w:id="0" w:name="_Hlk164237729"/>
      <w:bookmarkEnd w:id="0"/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263/25 од  10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Четке за ауточистилицу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 13.02.2025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1" w:name="_Hlk164237729"/>
      <w:bookmarkStart w:id="2" w:name="_Hlk164237729"/>
      <w:bookmarkEnd w:id="2"/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00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10T12:00:00Z</dcterms:modified>
  <cp:revision>2</cp:revision>
  <dc:subject/>
  <dc:title>На основу члана 38</dc:title>
</cp:coreProperties>
</file>