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522/25 од  10.03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услуга – „Набавка услуга стручног надзора над извођењем радова на изградњи кружне раскрснице у Параћину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4.03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илог: Спецификација и образац пону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46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3-10T10:46:00Z</dcterms:modified>
  <cp:revision>2</cp:revision>
  <dc:subject/>
  <dc:title>На основу члана 38</dc:title>
</cp:coreProperties>
</file>