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675/25 од  02.04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услуга – „Набавка геодетских услуг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7.04.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илог: Спецификација и образац пону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38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4-03T12:38:00Z</dcterms:modified>
  <cp:revision>2</cp:revision>
  <dc:subject/>
  <dc:title>На основу члана 38</dc:title>
</cp:coreProperties>
</file>