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675/25 од  02.04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2478/24 од 31.12.2024. године, позивамо заинтересоване понуђаче да доставе понуде за набавку услуга – „Набавка услуга стручног надзора над извођењем радова на изградњи паркинга са околним уређењем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7.04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рилог: Спецификација и образац понуд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36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4-03T12:36:00Z</dcterms:modified>
  <cp:revision>2</cp:revision>
  <dc:subject/>
  <dc:title>На основу члана 38</dc:title>
</cp:coreProperties>
</file>